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USNESENÍ č.89</w:t>
      </w:r>
    </w:p>
    <w:p>
      <w:pPr>
        <w:pStyle w:val="Heading4"/>
        <w:pBdr>
          <w:bottom w:val="single" w:sz="6" w:space="1" w:color="000000"/>
        </w:pBdr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Rady obce Albrechtice ze dne 27.4. 2006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8" w:hanging="0"/>
        <w:rPr>
          <w:sz w:val="24"/>
        </w:rPr>
      </w:pPr>
      <w:r>
        <w:rPr>
          <w:sz w:val="24"/>
          <w:u w:val="single"/>
        </w:rPr>
        <w:t>01/89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7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9"/>
        </w:numPr>
        <w:rPr/>
      </w:pPr>
      <w:r>
        <w:rPr/>
        <w:t>odložení projednání návrhu Františka Machaczka na směnu pozemků do doby ukončení pozemkové úpravy v lokalitě „U Rozvodny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534" w:hanging="2118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 xml:space="preserve">Zpráva o požární bezpečnosti v obci – dokumentace zdolávání požárů (DZP) důležitých objektů obce </w:t>
      </w:r>
    </w:p>
    <w:p>
      <w:pPr>
        <w:pStyle w:val="Normal"/>
        <w:ind w:left="3534" w:hanging="0"/>
        <w:rPr>
          <w:sz w:val="24"/>
          <w:szCs w:val="24"/>
        </w:rPr>
      </w:pPr>
      <w:r>
        <w:rPr>
          <w:sz w:val="24"/>
          <w:szCs w:val="24"/>
        </w:rPr>
        <w:t>(RO 03/58)</w:t>
      </w:r>
    </w:p>
    <w:p>
      <w:pPr>
        <w:pStyle w:val="Normal"/>
        <w:ind w:left="3534" w:hanging="21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doplnění zprávy </w:t>
      </w:r>
      <w:r>
        <w:rPr>
          <w:rFonts w:cs="Times New Roman" w:ascii="Times New Roman" w:hAnsi="Times New Roman"/>
        </w:rPr>
        <w:t xml:space="preserve">o zbývající  budovy ve vlastnictví obce -  zdravotní středisko, základní školy, budovy č.p. 501, 571, 802-806, DPS 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 xml:space="preserve"> </w:t>
        <w:tab/>
        <w:tab/>
        <w:tab/>
        <w:t xml:space="preserve">      </w:t>
      </w:r>
      <w:r>
        <w:rPr>
          <w:sz w:val="24"/>
          <w:szCs w:val="24"/>
        </w:rPr>
        <w:t>(ZODP.: TAJ,  T.:  05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2" w:firstLine="774"/>
        <w:rPr/>
      </w:pPr>
      <w:r>
        <w:rPr>
          <w:sz w:val="24"/>
        </w:rPr>
        <w:t>10 b)/86</w:t>
        <w:tab/>
        <w:tab/>
      </w:r>
      <w:r>
        <w:rPr>
          <w:sz w:val="24"/>
          <w:szCs w:val="24"/>
        </w:rPr>
        <w:t>Z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-     části objektu č.p. 501 na pozemku p.č.54 na k.ú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  </w:t>
      </w:r>
      <w:r>
        <w:rPr>
          <w:rFonts w:cs="Times New Roman" w:ascii="Times New Roman" w:hAnsi="Times New Roman"/>
          <w:lang w:val="cs-CZ" w:eastAsia="cs-CZ"/>
        </w:rPr>
        <w:t xml:space="preserve">Albrechtice u Českého Těšína na ul. Kostel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  </w:t>
      </w:r>
      <w:r>
        <w:rPr>
          <w:rFonts w:cs="Times New Roman" w:ascii="Times New Roman" w:hAnsi="Times New Roman"/>
          <w:lang w:val="cs-CZ" w:eastAsia="cs-CZ"/>
        </w:rPr>
        <w:t>v Albrechticích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   </w:t>
      </w:r>
      <w:r>
        <w:rPr>
          <w:sz w:val="24"/>
        </w:rPr>
        <w:t>(ZODP.: TAJ,  T.:  05/2006)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rPr/>
      </w:pPr>
      <w:r>
        <w:rPr>
          <w:sz w:val="24"/>
          <w:szCs w:val="24"/>
          <w:u w:val="single"/>
        </w:rPr>
        <w:t>02/89</w:t>
        <w:tab/>
        <w:t xml:space="preserve">Plnění </w:t>
      </w:r>
      <w:r>
        <w:rPr>
          <w:bCs/>
          <w:sz w:val="24"/>
          <w:u w:val="single"/>
        </w:rPr>
        <w:t>rozpočtu Obce Albrechtice za I. čtvrtletí 2006</w:t>
      </w:r>
    </w:p>
    <w:p>
      <w:pPr>
        <w:pStyle w:val="Normal"/>
        <w:ind w:left="786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astupitelstvu obce Albrechtice vzít na vědomí zprávu o plnění rozpočtu Obce Albrechtice za I. čtvrtletí roku 2006 dle písemné přílohy.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4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89</w:t>
        <w:tab/>
        <w:t xml:space="preserve">Inventura majetku Obce Albrechtice ke dni 31.12.2005 – vyřazení pohledávky </w:t>
      </w:r>
    </w:p>
    <w:p>
      <w:pPr>
        <w:pStyle w:val="Normal"/>
        <w:ind w:left="7799" w:hanging="0"/>
        <w:rPr>
          <w:sz w:val="24"/>
        </w:rPr>
      </w:pPr>
      <w:r>
        <w:rPr>
          <w:sz w:val="24"/>
        </w:rPr>
        <w:t>(ZO 05/18)</w:t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astupitelstvu obce Albrechtice  vyřadit  z evidence majetku Obce Albrechtice pohledávku ve výši 4.432.479,60Kč za firmou ASSPO a.s. se sídlem Tesařská 2, Havířov , která je v likvidaci v souladu s uloženým opatřením HIK, bod 2, dle písemné přílohy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4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</w:rPr>
      </w:pPr>
      <w:r>
        <w:rPr>
          <w:sz w:val="24"/>
          <w:szCs w:val="24"/>
          <w:u w:val="single"/>
        </w:rPr>
        <w:t>04/89</w:t>
        <w:tab/>
        <w:t xml:space="preserve">Smlouvy o poskytnutí neinvestiční dotace 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9/86)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146" w:firstLine="27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astupitelstvu obce Albrechtice schválit předložené smlouvy o poskytnutí neinvestiční dotace uzavřené mezi Obcí Albrechtice a organizací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Křesťanské společenství- Spoleczność Chrześcijańska, 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 xml:space="preserve">se sídlem Na Nivách, 737 01 Český Těšín, 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44938144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Autoklub Albrechtice v AČR, 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>se sídlem 735 43 Albrechtice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>IČO 00560499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  <w:szCs w:val="24"/>
        </w:rPr>
        <w:t>Farní sbor Slezské církve evangelické a.v. v Albrechticích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735 43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69624577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Český svaz včelařů, ZO Albrechtice u českého Těšína,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735 43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63730324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Eva Nohelová, Kostelecká 27, Albrechtic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PZKO, místní skupina,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735 43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70922268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Tělovýchovná jednota Albrechtice u Českého Těšína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735 43 Albrechtic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Rodina a škola při ZŠ české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735 43 Albrechtice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FK Baník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735 43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45239355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Oblastní spolek ČČK Karviná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Čajkovského 2215/2a Karviná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00426458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ZŠ a MŠ s polským jazykem vyučovacím Albrechtice, PO</w:t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>se sídlem Školní 11, 735 43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75026953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ZŠ a MŠ Albrechtice, PO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Školní 20, 735 43 Albrechtice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75026953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Karviná 2000, o.p.s. Karviná Fryštát</w:t>
      </w:r>
    </w:p>
    <w:p>
      <w:pPr>
        <w:pStyle w:val="Normal"/>
        <w:ind w:left="4254" w:hanging="0"/>
        <w:rPr/>
      </w:pPr>
      <w:r>
        <w:rPr>
          <w:sz w:val="24"/>
          <w:szCs w:val="24"/>
        </w:rPr>
        <w:t>se sídlem Poštovní 615, 733 01 Karviná Fryštát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IČO 25839934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Slezská Diakonie, Na Nivách 259/7, Český Těšín</w:t>
      </w:r>
    </w:p>
    <w:p>
      <w:pPr>
        <w:pStyle w:val="Normal"/>
        <w:ind w:left="4254" w:hanging="0"/>
        <w:rPr>
          <w:sz w:val="24"/>
          <w:szCs w:val="24"/>
        </w:rPr>
      </w:pPr>
      <w:r>
        <w:rPr>
          <w:sz w:val="24"/>
          <w:szCs w:val="24"/>
        </w:rPr>
        <w:t>se sídlem Na Nivách 259/7, 737 01 Český Těšín,</w:t>
      </w:r>
    </w:p>
    <w:p>
      <w:pPr>
        <w:pStyle w:val="Normal"/>
        <w:tabs>
          <w:tab w:val="clear" w:pos="708"/>
          <w:tab w:val="left" w:pos="2920" w:leader="none"/>
        </w:tabs>
        <w:ind w:left="425" w:firstLine="70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IČO 654685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28.4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89</w:t>
        <w:tab/>
        <w:t>Žádost o poskytnutí finančního příspěvku na plynovou přípojku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5/85)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neschválit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(dle doporučení finančního výboru) poskytnutí finančního příspěvku na stavbu plynové přípojky žadateli Ing. F. Damborskému bytem Albrechtice.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ZODP.: TAJ,  T.: 5.5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89</w:t>
        <w:tab/>
        <w:t>Úprava č. II. rozpočtu Obce Albrechtice na rok 2006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Zastupitelstvu obce Albrechtice schválit Úpravu č. II rozpočtu Obce Albrechtice na rok 2006 dle písemné příloh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28.4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89</w:t>
        <w:tab/>
        <w:t>Stav zajištění údržby pozemků na území obce Albrechtice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zprávu o stavu zajištění údržby pozemků  na území obce Albrechtice dle písemné přílohy.</w:t>
      </w:r>
    </w:p>
    <w:p>
      <w:pPr>
        <w:pStyle w:val="Normal"/>
        <w:ind w:left="42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89</w:t>
        <w:tab/>
        <w:t xml:space="preserve">Příprava programu 19. řádného zasedání zastupitelstva obce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0"/>
        <w:rPr/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146" w:firstLine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s návrhem programu 19.řádného zasedání Zastupitelstva obce Albrechtice dne 9.5.2006 dle písemné přílohy. 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ZODP.: TAJ,  T.:  28.4.2006)</w:t>
      </w:r>
    </w:p>
    <w:p>
      <w:pPr>
        <w:pStyle w:val="Normal"/>
        <w:ind w:left="1495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bCs/>
          <w:sz w:val="24"/>
          <w:lang w:val="cs-CZ" w:eastAsia="cs-CZ"/>
        </w:rPr>
      </w:pPr>
      <w:r>
        <w:rPr>
          <w:rFonts w:cs="Times New Roman" w:ascii="Times New Roman" w:hAnsi="Times New Roman"/>
          <w:bCs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9/89</w:t>
        <w:tab/>
        <w:t xml:space="preserve">Přezkum hospodaření Obce Albrechtice za rok 2006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  <w:t>Smlouvu o provedení přezkumu hospodaření Obce Albrechtice za rok 2006 se společností OK AUDIT s.r.o. se sídlem Mojmírovců 1246, 709 00 Ostrava Mariánské Hory, dle písemné přílohy</w:t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firstLine="360"/>
        <w:rPr>
          <w:sz w:val="24"/>
        </w:rPr>
      </w:pPr>
      <w:r>
        <w:rPr>
          <w:sz w:val="24"/>
          <w:szCs w:val="24"/>
        </w:rPr>
        <w:t>starostu obce k podpisu smlouv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5.5.2006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0/89</w:t>
        <w:tab/>
        <w:t xml:space="preserve">Peněžitá plnění členům výborů zastupitelstva obce a komisí rady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1) poskytnou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peněžité plnění členům komisí Rady obce Albrechtice, kteří nejsou členy zastupitelstva obce</w:t>
      </w:r>
      <w:r>
        <w:rPr>
          <w:rFonts w:cs="Times New Roman" w:ascii="Times New Roman" w:hAnsi="Times New Roman"/>
          <w:lang w:val="cs-CZ" w:eastAsia="cs-CZ"/>
        </w:rPr>
        <w:t xml:space="preserve">, </w:t>
      </w:r>
      <w:r>
        <w:rPr>
          <w:rFonts w:cs="Times New Roman" w:ascii="Times New Roman" w:hAnsi="Times New Roman"/>
        </w:rPr>
        <w:t>ve výši uvedené v písemné příloze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ěžité plnění pro paní I. Guňkovou za výkon funkce předsedy komise rady obce ve výši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64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64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2) 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64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53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astupitelstvu obce Albrechtice </w:t>
      </w:r>
      <w:r>
        <w:rPr>
          <w:rFonts w:cs="Times New Roman" w:ascii="Times New Roman" w:hAnsi="Times New Roman"/>
        </w:rPr>
        <w:t>rozhodnout o poskytnutí peněžitého plnění fyzickým osobám, které nejsou členy zastupitelstva obce, za výkon funkce člena výboru ve výši dle písemné přílohy</w:t>
      </w:r>
    </w:p>
    <w:p>
      <w:pPr>
        <w:pStyle w:val="Normal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1/89</w:t>
        <w:tab/>
        <w:t>Žádost o odprodej části obecního pozemku – záměr prodat část pozemku p.č. 747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Zastupitelstvu obce Albrechtice schválit záměr prodeje pozemku p.č. 747 na k.ú. Albrechtice u Českého Těšína v majetku Obce Albrechtice (ostatní plocha – jiná plocha) v lokalitě ul. Nádražní dle písemné přílohy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2/89</w:t>
        <w:tab/>
        <w:t>Požární řád obce Albrechtice</w:t>
      </w:r>
    </w:p>
    <w:p>
      <w:pPr>
        <w:pStyle w:val="TextBodyIndent"/>
        <w:ind w:left="426" w:firstLine="283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Zastupitelstvu obce Albrechtice vydat obecně závaznou vyhlášku č. 02/2006, kterou se vydává požární řád obce Albrechtice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3/89</w:t>
        <w:tab/>
        <w:t>Odvod části výtěžku z provozu výherních hracích přístrojů z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TextBodyIndent"/>
        <w:ind w:left="708" w:hanging="0"/>
        <w:rPr/>
      </w:pPr>
      <w:r>
        <w:rPr/>
        <w:t xml:space="preserve">Rada obce Albrechtice rozhodla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 xml:space="preserve">použít </w:t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left="708" w:hanging="0"/>
        <w:rPr/>
      </w:pPr>
      <w:r>
        <w:rPr/>
        <w:t>část výtěžku z provozu výherních hracích přístrojů takto: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na sportovní účely – vybavení dětského hřiště </w:t>
        <w:tab/>
        <w:t>ve výši</w:t>
        <w:tab/>
        <w:t>50.000,-Kč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  <w:szCs w:val="24"/>
        </w:rPr>
        <w:t xml:space="preserve">na kulturní účely -  vybavení kult.památky dřevěný kostel ve výši     39.341,--Kč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5.5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4/89</w:t>
        <w:tab/>
        <w:t>Poplatky za odvoz odpadu v zahrádkářské osadě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rPr>
          <w:sz w:val="24"/>
          <w:szCs w:val="24"/>
        </w:rPr>
      </w:pPr>
      <w:r>
        <w:rPr>
          <w:sz w:val="24"/>
          <w:szCs w:val="24"/>
        </w:rPr>
        <w:t>žádost zahrádkářů Českého zahrádkářského svazu, základní organizace Paseky Albrechtice o úpravu místního poplatku stanoveného dle OZV č. 1/2004 ze dne 11.4.20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75"/>
        <w:rPr>
          <w:sz w:val="24"/>
          <w:szCs w:val="24"/>
        </w:rPr>
      </w:pPr>
      <w:r>
        <w:rPr>
          <w:sz w:val="24"/>
          <w:szCs w:val="24"/>
        </w:rPr>
        <w:t>projednat s předsedou Českého zahrádkářského svazu základní organizace Paseky Albrechtice likvidaci komunálního odpadu vzniklého v lokalitě zahrádkářské osady na ul. Pasecká ve variantách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,  T.:  05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5/89</w:t>
        <w:tab/>
        <w:t>Zápis z jednání komise Rozvoje a podniká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TextBodyIndent"/>
        <w:ind w:left="426" w:firstLine="282"/>
        <w:rPr/>
      </w:pPr>
      <w:r>
        <w:rPr/>
        <w:t>Rada obce Albrechtice rozhodla: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60"/>
        <w:rPr>
          <w:sz w:val="24"/>
          <w:szCs w:val="24"/>
        </w:rPr>
      </w:pPr>
      <w:r>
        <w:rPr>
          <w:sz w:val="24"/>
          <w:szCs w:val="24"/>
        </w:rPr>
        <w:t>zápis komise Rozvoje a podnikání ze dne 11.4.2006 dle písemné přílohy</w:t>
      </w:r>
    </w:p>
    <w:p>
      <w:pPr>
        <w:pStyle w:val="Normal"/>
        <w:ind w:left="708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ind w:left="708" w:firstLine="14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  <w:t>s umístěním reklamních poutačů podnikajících osob a společností na sloupky orientačního značení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6/89</w:t>
        <w:tab/>
        <w:t xml:space="preserve">Společenská akce „Ukončení volebního období 2002 – 2006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financování společenské akce „Ukončení volebního období 2002-2006“, která se uskuteční dne 14.10.2006 v 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. v sále Dělnického domu v Albrechticích z kapitoly „Kultura“ v celkové výši 70 000,-Kč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7/89</w:t>
        <w:tab/>
        <w:t>Uzavření smlouvy o nájmu bytu, žádost o souhlas s poskytováním podnájm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Heading2"/>
        <w:ind w:left="219" w:firstLine="489"/>
        <w:jc w:val="both"/>
        <w:rPr/>
      </w:pPr>
      <w:r>
        <w:rPr/>
        <w:t>Rada obce Albrechtice rozhodla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jc w:val="both"/>
        <w:rPr/>
      </w:pPr>
      <w:r>
        <w:rPr/>
        <w:t xml:space="preserve">vzít na vědomí </w:t>
      </w:r>
    </w:p>
    <w:p>
      <w:pPr>
        <w:pStyle w:val="Heading2"/>
        <w:ind w:left="1428" w:hanging="0"/>
        <w:jc w:val="both"/>
        <w:rPr/>
      </w:pPr>
      <w:r>
        <w:rPr/>
      </w:r>
    </w:p>
    <w:p>
      <w:pPr>
        <w:pStyle w:val="Heading2"/>
        <w:ind w:left="1428" w:firstLine="360"/>
        <w:jc w:val="both"/>
        <w:rPr/>
      </w:pPr>
      <w:r>
        <w:rPr/>
        <w:t>zápis z jednání bytové komise ze dne 24.4.2006 dle písemné přílohy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jc w:val="both"/>
        <w:rPr/>
      </w:pPr>
      <w:r>
        <w:rPr/>
        <w:t xml:space="preserve">uzavřít </w:t>
      </w:r>
    </w:p>
    <w:p>
      <w:pPr>
        <w:pStyle w:val="Heading2"/>
        <w:ind w:left="1428" w:hanging="0"/>
        <w:jc w:val="both"/>
        <w:rPr/>
      </w:pPr>
      <w:r>
        <w:rPr/>
      </w:r>
    </w:p>
    <w:p>
      <w:pPr>
        <w:pStyle w:val="Heading2"/>
        <w:ind w:left="1428" w:firstLine="350"/>
        <w:jc w:val="both"/>
        <w:rPr/>
      </w:pPr>
      <w:r>
        <w:rPr/>
        <w:t xml:space="preserve">nájemní smlouvu o pronájmu bytu č. 4 v bytovém domě č.p. 805 </w:t>
      </w:r>
    </w:p>
    <w:p>
      <w:pPr>
        <w:pStyle w:val="Heading2"/>
        <w:ind w:left="1778" w:hanging="0"/>
        <w:jc w:val="both"/>
        <w:rPr/>
      </w:pPr>
      <w:r>
        <w:rPr/>
        <w:t>na ul. Hornická v Albrechticích s Ing. Jarmilou Ciupovou, bytem Albrechtice (v souladu s doporučením bytové komise) s účinností od 1.5.2006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8"/>
        </w:numPr>
        <w:jc w:val="both"/>
        <w:rPr/>
      </w:pPr>
      <w:r>
        <w:rPr/>
        <w:t xml:space="preserve">nesouhlasit </w:t>
      </w:r>
    </w:p>
    <w:p>
      <w:pPr>
        <w:pStyle w:val="Heading2"/>
        <w:ind w:left="1428" w:hanging="0"/>
        <w:jc w:val="both"/>
        <w:rPr/>
      </w:pPr>
      <w:r>
        <w:rPr/>
      </w:r>
    </w:p>
    <w:p>
      <w:pPr>
        <w:pStyle w:val="Heading2"/>
        <w:ind w:left="1788" w:hanging="0"/>
        <w:jc w:val="both"/>
        <w:rPr/>
      </w:pPr>
      <w:r>
        <w:rPr/>
        <w:t>s poskytováním podnájmu v bytě č. 5 v bytovém domě č.p. 804 na ul. Hornická v Albrechticích dle písemné žádosti nájemce bytu Romany Pazdiorové tohoto bytu ze dne  29.3.2006 (v souladu s doporučením bytové komis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Normal"/>
        <w:ind w:left="1701" w:hanging="283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8/89</w:t>
        <w:tab/>
        <w:t xml:space="preserve">Projednání poskytnutí půjčky žadatelům z Fondu rozvoje bydlení Obce Albrechtice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projednat a schválit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skytnutí půjčky z Fondu rozvoje bydlení Obce Albrechtice dle schválených zásad OZV č. 1/2000 O vytvoření a použití účelových prostředků „Fondu rozvoje bydlení“ na území obce Albrechtice ze dne 1.2.2000, ve znění pozdějších změn a doplňků, žadatelům: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4"/>
        </w:numPr>
        <w:rPr/>
      </w:pPr>
      <w:r>
        <w:rPr>
          <w:b/>
        </w:rPr>
        <w:t>Lysek Vladislav</w:t>
        <w:tab/>
        <w:t xml:space="preserve"> </w:t>
      </w:r>
      <w:r>
        <w:rPr/>
        <w:tab/>
        <w:t xml:space="preserve">bytem: Albrechtice </w:t>
      </w:r>
    </w:p>
    <w:p>
      <w:pPr>
        <w:pStyle w:val="Normal"/>
        <w:ind w:left="1501"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výměna oken</w:t>
        <w:tab/>
        <w:tab/>
        <w:tab/>
        <w:t xml:space="preserve">          (b.06)</w:t>
      </w:r>
    </w:p>
    <w:p>
      <w:pPr>
        <w:pStyle w:val="Normal"/>
        <w:ind w:left="1501" w:firstLine="708"/>
        <w:rPr/>
      </w:pPr>
      <w:r>
        <w:rPr>
          <w:sz w:val="24"/>
        </w:rPr>
        <w:t>doporučená částka:</w:t>
        <w:tab/>
        <w:tab/>
        <w:t xml:space="preserve"> </w:t>
      </w:r>
      <w:r>
        <w:rPr>
          <w:b/>
          <w:sz w:val="24"/>
        </w:rPr>
        <w:t>50.000,-Kč</w:t>
      </w:r>
    </w:p>
    <w:p>
      <w:pPr>
        <w:pStyle w:val="Normal"/>
        <w:ind w:left="1501"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>ruči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szCs w:val="24"/>
        </w:rPr>
        <w:t>Palowski Karel</w:t>
      </w:r>
      <w:r>
        <w:rPr>
          <w:sz w:val="24"/>
          <w:szCs w:val="24"/>
        </w:rPr>
        <w:tab/>
        <w:tab/>
        <w:t xml:space="preserve">bytem: Albrechtice </w:t>
      </w:r>
    </w:p>
    <w:p>
      <w:pPr>
        <w:pStyle w:val="Normal"/>
        <w:ind w:left="1501" w:firstLine="708"/>
        <w:rPr>
          <w:sz w:val="24"/>
          <w:szCs w:val="24"/>
        </w:rPr>
      </w:pPr>
      <w:r>
        <w:rPr>
          <w:sz w:val="24"/>
          <w:szCs w:val="24"/>
        </w:rPr>
        <w:t xml:space="preserve">popis účelu: </w:t>
        <w:tab/>
        <w:tab/>
        <w:tab/>
        <w:t>výměna oken</w:t>
        <w:tab/>
        <w:tab/>
        <w:tab/>
        <w:t xml:space="preserve">          (b.06)</w:t>
      </w:r>
    </w:p>
    <w:p>
      <w:pPr>
        <w:pStyle w:val="Normal"/>
        <w:ind w:left="1501" w:firstLine="708"/>
        <w:rPr/>
      </w:pPr>
      <w:r>
        <w:rPr>
          <w:sz w:val="24"/>
          <w:szCs w:val="24"/>
        </w:rPr>
        <w:t>doporučená</w:t>
      </w:r>
      <w:r>
        <w:rPr>
          <w:sz w:val="24"/>
        </w:rPr>
        <w:t xml:space="preserve"> částka:</w:t>
        <w:tab/>
        <w:tab/>
      </w:r>
      <w:r>
        <w:rPr>
          <w:b/>
          <w:sz w:val="24"/>
        </w:rPr>
        <w:t>60.000,-Kč</w:t>
      </w:r>
    </w:p>
    <w:p>
      <w:pPr>
        <w:pStyle w:val="Normal"/>
        <w:ind w:left="1501"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>ručitel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568"/>
        <w:rPr/>
      </w:pPr>
      <w:r>
        <w:rPr>
          <w:rFonts w:cs="Times New Roman" w:ascii="Times New Roman" w:hAnsi="Times New Roman"/>
          <w:u w:val="single"/>
          <w:lang w:val="cs-CZ" w:eastAsia="cs-CZ"/>
        </w:rPr>
        <w:t>19/89</w:t>
        <w:tab/>
        <w:t>Příprava investičních záměrů odkanalizování m.č. Nový Svět, Rakovec – propojení na centrální ČO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lang w:val="cs-CZ" w:eastAsia="cs-CZ"/>
        </w:rPr>
        <w:t>vz</w:t>
      </w:r>
      <w:r>
        <w:rPr>
          <w:rFonts w:cs="Times New Roman" w:ascii="Times New Roman" w:hAnsi="Times New Roman"/>
        </w:rPr>
        <w:t xml:space="preserve">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48" w:hanging="0"/>
        <w:rPr/>
      </w:pPr>
      <w:r>
        <w:rPr>
          <w:rFonts w:cs="Times New Roman" w:ascii="Times New Roman" w:hAnsi="Times New Roman"/>
        </w:rPr>
        <w:t>písemnou informaci místostarosty obce o výsledku jednání komise pro vyhodnocení nabídek na zpracování projektové dokumentace pro stavbu</w:t>
      </w:r>
      <w:r>
        <w:rPr>
          <w:rFonts w:cs="Times New Roman" w:ascii="Times New Roman" w:hAnsi="Times New Roman"/>
          <w:bCs/>
          <w:szCs w:val="24"/>
        </w:rPr>
        <w:t>„Albrechtice - likvidace štěrbinové nádrže Nový Svět, propojení  na ČOV Albrechtice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48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uzavří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tek č.1 ke Smlouvě o společném financování projektu pro územní řízení a projektu pro stavební řízení ve stupni realizační projekt na stavbu č. 3617 </w:t>
      </w:r>
      <w:r>
        <w:rPr>
          <w:rFonts w:cs="Times New Roman" w:ascii="Times New Roman" w:hAnsi="Times New Roman"/>
          <w:bCs/>
          <w:szCs w:val="24"/>
        </w:rPr>
        <w:t xml:space="preserve">„Albrechtice - likvidace štěrbinové nádrže Nový Svět, propojení  na ČOV Albrechtice“ </w:t>
      </w:r>
      <w:r>
        <w:rPr>
          <w:rFonts w:cs="Times New Roman" w:ascii="Times New Roman" w:hAnsi="Times New Roman"/>
        </w:rPr>
        <w:t>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pověř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/>
      </w:pPr>
      <w:r>
        <w:rPr>
          <w:rFonts w:cs="Times New Roman" w:ascii="Times New Roman" w:hAnsi="Times New Roman"/>
        </w:rPr>
        <w:t>starostu obce k podpisu Smlouvy o dílo č. 1-3617/43/2006 dle písemné přílohy a Dodatku č.1 ke smlouvě o společném financová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5.5.2006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20/89</w:t>
        <w:tab/>
        <w:t>Úprava vyhlášky o výběru školného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cs-CZ" w:eastAsia="cs-CZ"/>
        </w:rPr>
        <w:t>vz</w:t>
      </w:r>
      <w:r>
        <w:rPr>
          <w:rFonts w:cs="Times New Roman" w:ascii="Times New Roman" w:hAnsi="Times New Roman"/>
        </w:rPr>
        <w:t xml:space="preserve">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hlášku o stanovení úplaty za předškolní vzdělávání v mateřské škole a školní družině základní školy dle písemné příloh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21/89</w:t>
        <w:tab/>
        <w:t>Záměr pronájmu nebytových prostor – pronájem garáž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(RO č. 10 a)/8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1) 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 xml:space="preserve">pronájem garáže č.4 panu Bedřichu Miechovi  bytem Albrechtice, s účinnost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 xml:space="preserve">od 1.5.2006 uzavřít nájemní smlouvu s nájemcem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22/89</w:t>
        <w:tab/>
        <w:t>Koupě nemovitosti – objektu č. p. 408 (bývalá výrobna Bernatík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9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(ZO 06/1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lang w:val="cs-CZ" w:eastAsia="cs-CZ"/>
        </w:rPr>
        <w:t>Zastupitelstvu obce Albrechtice projednat a schválit koupi objektu č.p. 408 na pozemku p.č. 250 o výměře 1336m</w:t>
      </w:r>
      <w:r>
        <w:rPr>
          <w:rFonts w:cs="Times New Roman" w:ascii="Times New Roman" w:hAnsi="Times New Roman"/>
          <w:szCs w:val="24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 (zastavěná plocha a nádvoří) a na pozemku p.č. 209/3 o výměře 3m</w:t>
      </w:r>
      <w:r>
        <w:rPr>
          <w:rFonts w:cs="Times New Roman" w:ascii="Times New Roman" w:hAnsi="Times New Roman"/>
          <w:szCs w:val="24"/>
          <w:vertAlign w:val="superscript"/>
          <w:lang w:val="cs-CZ" w:eastAsia="cs-CZ"/>
        </w:rPr>
        <w:t>2</w:t>
      </w:r>
      <w:r>
        <w:rPr>
          <w:rFonts w:cs="Times New Roman" w:ascii="Times New Roman" w:hAnsi="Times New Roman"/>
          <w:lang w:val="cs-CZ" w:eastAsia="cs-CZ"/>
        </w:rPr>
        <w:t xml:space="preserve"> (ostatní plocha, zeleň) vše na k.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bCs/>
          <w:szCs w:val="24"/>
          <w:lang w:val="cs-CZ" w:eastAsia="cs-CZ"/>
        </w:rPr>
      </w:pPr>
      <w:r>
        <w:rPr>
          <w:rFonts w:cs="Times New Roman" w:ascii="Times New Roman" w:hAnsi="Times New Roman"/>
          <w:bCs/>
          <w:szCs w:val="24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cs-CZ" w:eastAsia="cs-CZ"/>
        </w:rPr>
        <w:t>vz</w:t>
      </w:r>
      <w:r>
        <w:rPr>
          <w:rFonts w:cs="Times New Roman" w:ascii="Times New Roman" w:hAnsi="Times New Roman"/>
        </w:rPr>
        <w:t xml:space="preserve">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>návrh kupní smlouvy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 xml:space="preserve">23/89 </w:t>
        <w:tab/>
        <w:t>Vypořádání vlastnictví (lokalita ul. Písečná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lang w:val="cs-CZ" w:eastAsia="cs-CZ"/>
        </w:rPr>
        <w:t>Zastupitelstvu obce Albrechtice projednat a schválit koupi vlastnického podílu 1/6 pozemku p.č. EN 2425 na k.ú. Albrechtice u Českého Těšína v majetku společnosti Zemědělský podnik Rázová, s.p. se sídlem Revoluční 18, 792 01 Bruntál, za cenu stanovenou znaleckým posudkem navýšenou o poplatek z daně z převodu s podmínkou, že náklady na vklad do Katastru nemovitostí uhradí kupující, tj. Obec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,  T.:  28.4.2006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24/89</w:t>
        <w:tab/>
        <w:t>Pozemková úprava v lokalitě „U Rozvodny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lán společných zařízení k jednoduché pozemkové úpravě – lokalita  J 542/05 – ROZVOD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53" w:hanging="0"/>
        <w:rPr/>
      </w:pPr>
      <w:r>
        <w:rPr>
          <w:rFonts w:cs="Times New Roman" w:ascii="Times New Roman" w:hAnsi="Times New Roman"/>
          <w:lang w:val="cs-CZ" w:eastAsia="cs-CZ"/>
        </w:rPr>
        <w:t>Zastupitelstvu obce Albrechtice projednat a schválit Plán společných zařízení  k jednoduché pozemkové úpravě – lokalita  J 542/05 – ROZVOD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25/89</w:t>
        <w:tab/>
        <w:t>Areál Zámostí – poškozená žump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1) 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4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yzvat výrobce laminátových nádob pro odpadní vody k předložení cenových nabídek na realizaci nové žumpy v areálu Zámost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4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řesunou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finanční prostředky ve výši 100.000,-Kč z inv. akce č. 189 „Chodník ul. Životická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/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rnout přesun finančních prostředků do úpravy č.II rozpočtu obce Albrechtice na rok 2006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(ZODP.: TAJ,  T.:  28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26/89</w:t>
        <w:tab/>
        <w:t>Zápis z jednání Finančního výbor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firstLine="1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ápis z jednání Finančního výboru ze dne </w:t>
        <w:tab/>
        <w:t>26.4.2006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7.4.2006 zapsala: Ing. Jarmila Ciupová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ab/>
        <w:t xml:space="preserve">Ing.Pavel Santarius, Ph.D.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starosta</w:t>
        <w:tab/>
        <w:tab/>
        <w:tab/>
        <w:tab/>
        <w:tab/>
        <w:tab/>
        <w:tab/>
        <w:tab/>
        <w:tab/>
        <w:t>místostarosta</w:t>
        <w:tab/>
        <w:tab/>
        <w:tab/>
        <w:t xml:space="preserve">  </w:t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89"/>
        </w:tabs>
        <w:ind w:left="1489" w:hanging="360"/>
      </w:pPr>
    </w:lvl>
    <w:lvl w:ilvl="1">
      <w:start w:val="1"/>
      <w:numFmt w:val="lowerLetter"/>
      <w:lvlText w:val="%2)"/>
      <w:lvlJc w:val="left"/>
      <w:pPr>
        <w:tabs>
          <w:tab w:val="num" w:pos="2209"/>
        </w:tabs>
        <w:ind w:left="2209" w:hanging="360"/>
      </w:pPr>
    </w:lvl>
    <w:lvl w:ilvl="2">
      <w:start w:val="1"/>
      <w:numFmt w:val="lowerRoman"/>
      <w:lvlText w:val="%3."/>
      <w:lvlJc w:val="right"/>
      <w:pPr>
        <w:tabs>
          <w:tab w:val="num" w:pos="2929"/>
        </w:tabs>
        <w:ind w:left="2929" w:hanging="180"/>
      </w:pPr>
    </w:lvl>
    <w:lvl w:ilvl="3">
      <w:start w:val="1"/>
      <w:numFmt w:val="decimal"/>
      <w:lvlText w:val="%4."/>
      <w:lvlJc w:val="left"/>
      <w:pPr>
        <w:tabs>
          <w:tab w:val="num" w:pos="3649"/>
        </w:tabs>
        <w:ind w:left="3649" w:hanging="360"/>
      </w:pPr>
    </w:lvl>
    <w:lvl w:ilvl="4">
      <w:start w:val="1"/>
      <w:numFmt w:val="lowerLetter"/>
      <w:lvlText w:val="%5."/>
      <w:lvlJc w:val="left"/>
      <w:pPr>
        <w:tabs>
          <w:tab w:val="num" w:pos="4369"/>
        </w:tabs>
        <w:ind w:left="4369" w:hanging="360"/>
      </w:pPr>
    </w:lvl>
    <w:lvl w:ilvl="5">
      <w:start w:val="1"/>
      <w:numFmt w:val="lowerRoman"/>
      <w:lvlText w:val="%6."/>
      <w:lvlJc w:val="right"/>
      <w:pPr>
        <w:tabs>
          <w:tab w:val="num" w:pos="5089"/>
        </w:tabs>
        <w:ind w:left="5089" w:hanging="180"/>
      </w:pPr>
    </w:lvl>
    <w:lvl w:ilvl="6">
      <w:start w:val="1"/>
      <w:numFmt w:val="decimal"/>
      <w:lvlText w:val="%7."/>
      <w:lvlJc w:val="left"/>
      <w:pPr>
        <w:tabs>
          <w:tab w:val="num" w:pos="5809"/>
        </w:tabs>
        <w:ind w:left="5809" w:hanging="360"/>
      </w:pPr>
    </w:lvl>
    <w:lvl w:ilvl="7">
      <w:start w:val="1"/>
      <w:numFmt w:val="lowerLetter"/>
      <w:lvlText w:val="%8."/>
      <w:lvlJc w:val="left"/>
      <w:pPr>
        <w:tabs>
          <w:tab w:val="num" w:pos="6529"/>
        </w:tabs>
        <w:ind w:left="6529" w:hanging="360"/>
      </w:pPr>
    </w:lvl>
    <w:lvl w:ilvl="8">
      <w:start w:val="1"/>
      <w:numFmt w:val="lowerRoman"/>
      <w:lvlText w:val="%9."/>
      <w:lvlJc w:val="right"/>
      <w:pPr>
        <w:tabs>
          <w:tab w:val="num" w:pos="7249"/>
        </w:tabs>
        <w:ind w:left="7249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)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3905"/>
        </w:tabs>
        <w:ind w:left="390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39:00Z</dcterms:created>
  <dc:creator>PC</dc:creator>
  <dc:description/>
  <dc:language>en-US</dc:language>
  <cp:lastModifiedBy>PC</cp:lastModifiedBy>
  <dcterms:modified xsi:type="dcterms:W3CDTF">2006-05-04T10:22:00Z</dcterms:modified>
  <cp:revision>1</cp:revision>
  <dc:subject/>
  <dc:title>USNESENÍ č</dc:title>
</cp:coreProperties>
</file>